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5445910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6520859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2826128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181415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5615741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5071326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1038372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3663906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8394178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756958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6068754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8589722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