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2579166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9777194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630874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9913282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974109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6126590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9991743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5527229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0557972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0454898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2184551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5635659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